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A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primary source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is an </w:t>
      </w:r>
      <w:r>
        <w:rPr>
          <w:rFonts w:cs="Times New Roman" w:ascii="Times New Roman" w:hAnsi="Times New Roman"/>
          <w:i/>
          <w:color w:val="000000"/>
          <w:sz w:val="40"/>
          <w:szCs w:val="40"/>
        </w:rPr>
        <w:t>original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document written firsthand by someone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en-US"/>
        </w:rPr>
        <w:t xml:space="preserve">who was present at the event he/she is describing or objects that 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have survived from the past.  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Examples:  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A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secondary source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is an account </w:t>
      </w:r>
      <w:r>
        <w:rPr>
          <w:rFonts w:eastAsia="Times New Roman" w:cs="Arial" w:ascii="Arial" w:hAnsi="Arial"/>
          <w:color w:val="000000"/>
          <w:sz w:val="40"/>
          <w:szCs w:val="40"/>
          <w:lang w:val="en-US"/>
        </w:rPr>
        <w:t>written, drawn or spoken by someone who was not present at the event in question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Examples: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Bias:  Evidence that comes from one person’s perspective.  Bias is having a narrow or prejudiced view of something.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Motive:  incentive, why someone does something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Perception:  point of view, mental view or outlook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1:28:00Z</dcterms:created>
  <dc:creator>user</dc:creator>
  <dc:description/>
  <cp:keywords/>
  <dc:language>en-US</dc:language>
  <cp:lastModifiedBy>user</cp:lastModifiedBy>
  <cp:lastPrinted>2007-08-20T11:04:00Z</cp:lastPrinted>
  <dcterms:modified xsi:type="dcterms:W3CDTF">2008-05-12T02:39:00Z</dcterms:modified>
  <cp:revision>4</cp:revision>
  <dc:subject/>
  <dc:title>A primary source is an original document written firsthand by witnesses, or objects that have survived from the past</dc:title>
</cp:coreProperties>
</file>